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Obnovitelné zdroje energie a fosilní paliva : etapa soužit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Jaroslav Buchtele, Ústav struktury a mechaniky hornin AVČR Prah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Anot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Fosilní paliva jmenovitě uhlí, zemní plyn a ropa jsou v současné etapě vývoje lidské civilizace dominantními primárními zdroji energie a v střednědobém vývoji v časovém horizontu 2010/2020 jimi zůstanou. Jejich těžba v posledních 50 letech stále rostla a důsledkem toho je snížení životnosti těžitelných světových zásob uhlí na 230-240 let, zemního plynu na 60-70 let a ropy na 40-50 let. V časové linii 1930-1960-1990 rostla světová spotřeba energie v těchto třicetiletých etapách pravidelně vždy přibližně dvaapůlkrát. Dosažená technická a konzumní úroveň části lidské společnosti (zjednodušeně zemí OECD) je podmíněna dlouhodobě neudržitelnou spotřebou surovin a energie. Průmyslový rozvoj, růst populace a nárůst  materiální spotřeby v rozvojových zemích zvýší v období 1990-2020  spotřebu primárních zdrojů energie nejméně dvakrát a to za předpokladu zvýšení podílu zemního plynu a jaderné energie, snížení podílu uhlí a zejména řádového zvýšení podílu obnovitelných zdrojů. Za toho předpokladu je udržitelná míra ročních emisí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a asi 6,3 Gt uhlíku.</w:t>
      </w:r>
    </w:p>
    <w:p>
      <w:pPr>
        <w:pStyle w:val="Normal"/>
        <w:rPr>
          <w:sz w:val="24"/>
        </w:rPr>
      </w:pPr>
      <w:r>
        <w:rPr>
          <w:sz w:val="24"/>
        </w:rPr>
        <w:tab/>
        <w:t>K splnění tohoto cíle je třeba v sektoru výroby elektřiny a tepla zvýšit energetickou účinnost uplatněním pokročilých postupů zpracování uhlí tlakovým fluidním spalováním a integrovaným zplyňovacím a kombinovaným cyklem. K racionálnímu využívání zdrojů biomasy je třeba individuálně řešit problémy s její úpravou, dopravou a volbou přetvárného procesu. Chemické složení biomasy (např. chlor, alkalické prvky v slámě) může působit vysokou korosi spalovacích zařízení. Při pyrolýze celulózy a ligninu dochází k tvorbě polyaromatických uhlovodíků, podobně jako je tomu u uhlí. Cestou k nadějnému postupu výroby energie, tepla a chemických látek je společné zpracování uhlí, organických odpadů a biomasy (ko-spalování, ko-zplynění, ko-pyrolýza). Tyto postupy odstraňují skládkování odpadů a společně řeší  problémy využití odpadů, biomasy a uhlí při čemž dosahují významných synergických efekt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takt : Prof.Ing. Jaroslav Buchtele, CS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USMH AVČR, V Holešovičkách 41, 182 09 Praha 8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e-mail : buchtele</w:t>
      </w:r>
      <w:r>
        <w:rPr>
          <w:sz w:val="24"/>
          <w:lang w:val="de-DE"/>
        </w:rPr>
        <w:t>@</w:t>
      </w:r>
      <w:r>
        <w:rPr>
          <w:sz w:val="24"/>
        </w:rPr>
        <w:t>irsm.ca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8:57:00Z</dcterms:created>
  <dc:creator>Jaroslav Buchtele</dc:creator>
  <dc:description/>
  <dc:language>en-US</dc:language>
  <cp:lastModifiedBy>Václav Vacek</cp:lastModifiedBy>
  <cp:lastPrinted>2003-03-01T17:05:00Z</cp:lastPrinted>
  <dcterms:modified xsi:type="dcterms:W3CDTF">2003-03-03T08:57:00Z</dcterms:modified>
  <cp:revision>2</cp:revision>
  <dc:subject/>
  <dc:title>Obnovitelné zdroje energie a fosilní paliva : etapa soužití</dc:title>
</cp:coreProperties>
</file>