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d  využití vodní energie k vodíkovému hospodářstv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g.František Vaněk,C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České republice je v současné době v největší míře z disponibilních obnovitelných zdrojů energie(OZE) pro výrobu elektřiny využívána vodní energie. Například v r.2001 z dodávky</w:t>
      </w:r>
    </w:p>
    <w:p>
      <w:pPr>
        <w:pStyle w:val="Normal"/>
        <w:rPr/>
      </w:pPr>
      <w:r>
        <w:rPr/>
        <w:t>elektřiny cca 68,8 TWh bylo 2,05 TWh původem z vodních elektráren (VE), což znamenalo</w:t>
      </w:r>
    </w:p>
    <w:p>
      <w:pPr>
        <w:pStyle w:val="Normal"/>
        <w:rPr/>
      </w:pPr>
      <w:r>
        <w:rPr/>
        <w:t xml:space="preserve">zhruba 3% z celkové dodávky.Odhadem podíl takto bilancované energie v rámci všech </w:t>
      </w:r>
    </w:p>
    <w:p>
      <w:pPr>
        <w:pStyle w:val="Normal"/>
        <w:rPr/>
      </w:pPr>
      <w:r>
        <w:rPr/>
        <w:t>palivoenergetických zdrojů(PEZ) v r.2001 činí  cca 0,45 %.Protože je udávána celková část</w:t>
      </w:r>
    </w:p>
    <w:p>
      <w:pPr>
        <w:pStyle w:val="Normal"/>
        <w:rPr/>
      </w:pPr>
      <w:r>
        <w:rPr/>
        <w:t>OZE v PEZ 2%, zbytek 1,55 % je tvořen především bilancí biomasy převážně dřevního</w:t>
      </w:r>
    </w:p>
    <w:p>
      <w:pPr>
        <w:pStyle w:val="Normal"/>
        <w:rPr/>
      </w:pPr>
      <w:r>
        <w:rPr/>
        <w:t>původu. Tato dřevní hmota je určena  zejména jednostranně na výrobu tep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stoupení ČR do EU by se mělo uskutečnit podle současného stavu informací v druhém</w:t>
      </w:r>
    </w:p>
    <w:p>
      <w:pPr>
        <w:pStyle w:val="Normal"/>
        <w:rPr/>
      </w:pPr>
      <w:r>
        <w:rPr/>
        <w:t>čtvrtletí r. 2004.Proklamativní cíl EU je stanoven pro dosažení pokrytí hrubé spotřeby energie</w:t>
      </w:r>
    </w:p>
    <w:p>
      <w:pPr>
        <w:pStyle w:val="Normal"/>
        <w:rPr/>
      </w:pPr>
      <w:r>
        <w:rPr/>
        <w:t>z OZE na úrovni 12 % k  r.2010.V současné době (údaje z r. 1998) jednotlivé členské země</w:t>
      </w:r>
    </w:p>
    <w:p>
      <w:pPr>
        <w:pStyle w:val="Normal"/>
        <w:rPr/>
      </w:pPr>
      <w:r>
        <w:rPr/>
        <w:t xml:space="preserve">EU využívají energii z OZE na různé úrovni(např. Švédsko z 28,5 % a naopak Belgie </w:t>
      </w:r>
    </w:p>
    <w:p>
      <w:pPr>
        <w:pStyle w:val="Normal"/>
        <w:rPr/>
      </w:pPr>
      <w:r>
        <w:rPr/>
        <w:t>a Spojené království po 1%).Ve výrobě elektrického proudu je situace v EU také různorodá</w:t>
      </w:r>
    </w:p>
    <w:p>
      <w:pPr>
        <w:pStyle w:val="Normal"/>
        <w:rPr/>
      </w:pPr>
      <w:r>
        <w:rPr/>
        <w:t>(Švédsko má podíl na celkové bilanci 49,1 %, Belgie pouhých 1,1 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ýrobě elektřiny se v ČR podílejí zatím ve velmi omezené míře větrné elektrárny(VTE)</w:t>
      </w:r>
    </w:p>
    <w:p>
      <w:pPr>
        <w:pStyle w:val="Normal"/>
        <w:rPr/>
      </w:pPr>
      <w:r>
        <w:rPr/>
        <w:t>a zdroje pracující na bazi  biomasy a bioplynu v teplárenském režimu( kogenerace z OZE),</w:t>
      </w:r>
    </w:p>
    <w:p>
      <w:pPr>
        <w:pStyle w:val="Normal"/>
        <w:rPr/>
      </w:pPr>
      <w:r>
        <w:rPr/>
        <w:t>perspektivní jsou i snahy spalovat směsi dřevných štěpků nebo jiného druhu biomasy s uhlím v roštových nebo fluidních kotlích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ně se v rámci demonstračních projektů začíná u nás objevovat využití fotovoltaiky,</w:t>
      </w:r>
    </w:p>
    <w:p>
      <w:pPr>
        <w:pStyle w:val="Normal"/>
        <w:rPr/>
      </w:pPr>
      <w:r>
        <w:rPr/>
        <w:t>i když vzhledem k ceně fotovoltaických článků a konvertorů elektrického proudu  je stále dávána přednost využití slunečního tepla v kolektorech, sloužících k ohřevu teplé vody a vytápění zejména malometrážních bud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měrně častá nesoudobost výroby elektřiny  OZE a  spotřeby elektřiny vede k instalaci nutné výrobní rezervy resp. k snaze akumulovat získanou elektřinu .Kromě již známých způsobů se nabízí do vzdálenější  budoucnosti i výroba vodíku, zejména elektrolytická, jeho uskladnění  a následné efektivní využívání v době potřeby spalováním v palivových článcích.Začlenění  ČR do EU by mělo přispět k sdílení řady poznatků získaných při realizaci  vývojově výzkumných  a demonstračních programů, zabývajících  se výrobou  a  využitím jak  OZE tak  i   vodíku, </w:t>
      </w:r>
    </w:p>
    <w:p>
      <w:pPr>
        <w:pStyle w:val="Normal"/>
        <w:rPr/>
      </w:pPr>
      <w:r>
        <w:rPr/>
        <w:t>pro některá naše  vědecká pracoviště dokonce i přímou účast na n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evřenou zůstává možnost i postupné penetrace vodíkového hospodářství v dopravě (spalování vodíku v letectví by mohlo významně ovlivnit snížení nežádoucích emisí organických látek do vrchních vrstev ovzduší).Možnosti výroby a využití vodíku zasahují však i do oblastí mimo působnost využití OZE, zejména též do chemického průmyslu,</w:t>
      </w:r>
    </w:p>
    <w:p>
      <w:pPr>
        <w:pStyle w:val="Normal"/>
        <w:rPr/>
      </w:pPr>
      <w:r>
        <w:rPr/>
        <w:t>plynárenství i  vývoje technologicky pokročilých typů jaderných reaktorů v energeti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8:48:00Z</dcterms:created>
  <dc:creator>VanekF1</dc:creator>
  <dc:description/>
  <dc:language>en-US</dc:language>
  <cp:lastModifiedBy>Václav Vacek</cp:lastModifiedBy>
  <cp:lastPrinted>2003-02-19T19:43:00Z</cp:lastPrinted>
  <dcterms:modified xsi:type="dcterms:W3CDTF">2003-02-19T18:51:00Z</dcterms:modified>
  <cp:revision>4</cp:revision>
  <dc:subject/>
  <dc:title>Od  využití vodní energie k vodíkovému hospodářství</dc:title>
</cp:coreProperties>
</file>