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eastAsia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>Udržitelný rozvoj v pojetí OECD</w:t>
      </w:r>
    </w:p>
    <w:p>
      <w:pPr>
        <w:pStyle w:val="Subtitle"/>
        <w:spacing w:before="12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Helena Čížková, Ministerstvo životního prostředí ČR – odbor strategií</w:t>
      </w:r>
    </w:p>
    <w:p>
      <w:pPr>
        <w:pStyle w:val="Subtitl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Subtitle"/>
        <w:rPr>
          <w:rFonts w:ascii="Arial Narrow" w:hAnsi="Arial Narrow" w:eastAsia="Arial Narrow" w:cs="Arial Narrow"/>
          <w:b w:val="false"/>
          <w:b w:val="false"/>
          <w:bCs w:val="false"/>
        </w:rPr>
      </w:pPr>
      <w:r>
        <w:rPr>
          <w:rFonts w:eastAsia="Arial Narrow" w:cs="Arial Narrow" w:ascii="Arial Narrow" w:hAnsi="Arial Narrow"/>
          <w:b w:val="false"/>
          <w:bCs w:val="false"/>
        </w:rPr>
        <w:t>Anotace</w:t>
      </w:r>
    </w:p>
    <w:p>
      <w:pPr>
        <w:pStyle w:val="Subtitle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</w:r>
    </w:p>
    <w:p>
      <w:pPr>
        <w:pStyle w:val="Subtitle"/>
        <w:ind w:firstLine="54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>OECD jako renomovaná organizace se silným mandátem v oblasti ekonomiky zpracovala v letech 1999 – 2001 řadu analytických studií, zahrnutých do tzv. „Tříletého horizontálního projektu o udržitelném rozvoji“. Výsledky tohoto projektu byly pro členské země podkladem k rozhodnutí, které Rada OECD na ministerské úrovni (jako vrcholný řídicí orgán této instituce) přijala v podobě Ministerské deklarace na svém zasedání v květnu 2001: udržitelný rozvoj byl akceptován jako „zastřešující cíl pro členské státy i pro samotnou organizaci“.</w:t>
      </w:r>
    </w:p>
    <w:p>
      <w:pPr>
        <w:pStyle w:val="Subtitle"/>
        <w:spacing w:before="120" w:after="0"/>
        <w:ind w:firstLine="54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>Na základě tohoto rozhodnutí zahájila OECD práce na čtyřech prioritních tématech, významných pro praktické uplatnění principů udržitelného rozvoje zejména z ekonomického hlediska: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ind w:left="900" w:hanging="90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>Vypracování souboru indikátorů pro sledování pokroku členských zemí v oblasti udržitelného rozvoje, které pokrývají všechny tři pilíře udržitelného rozvoje (tj. ekonomický, sociální a environmentální), s cílem tyto indikátory uplatňovat v pravidelných ekonomických, sociálních a environmentálních přehledech OECD. Zvláštní význam mají indikátory umožňující sledovat oddělení ekonomického růstu od negativních dopadů na životní prostředí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ind w:left="900" w:hanging="90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>Překonání překážek, které nyní brání reformám politik ve prospěch udržitelného rozvoje (především odstranění dotací a subvencí škodlivých pro životní prostředí a provedení tzv. „ekologické“ reformy daní)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ind w:left="900" w:hanging="90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>Studium sociálních aspektů udržitelného rozvoje (zvláště z hlediska dopadu na zaměstnanost)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before="120" w:after="0"/>
        <w:ind w:left="360" w:hanging="36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>Podpora soudržnosti ekonomických, sociálních a environmentálních politik.</w:t>
      </w:r>
    </w:p>
    <w:p>
      <w:pPr>
        <w:pStyle w:val="Subtitle"/>
        <w:spacing w:before="120" w:after="0"/>
        <w:ind w:firstLine="539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  <w:t xml:space="preserve">Celkové výsledky těchto prací budou ministerské Radě OECD předloženy v roce 2004, kdy rozhodne o dalších směrech práce OECD v problematice udržitelného rozvoje. Předkládaný příspěvek zahrne komentář ke zprávě o postupu prací na výše uvedených prioritních tématech, ohlášené na polovinu března 2003, s cílem presentovat tyto aktuální mezi-výsledky.  </w:t>
      </w:r>
    </w:p>
    <w:p>
      <w:pPr>
        <w:pStyle w:val="Subtitle"/>
        <w:spacing w:before="120" w:after="0"/>
        <w:ind w:firstLine="539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</w:r>
    </w:p>
    <w:p>
      <w:pPr>
        <w:pStyle w:val="Subtitle"/>
        <w:spacing w:before="120" w:after="0"/>
        <w:ind w:firstLine="539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34:00Z</dcterms:created>
  <dc:creator>MZP</dc:creator>
  <dc:description/>
  <dc:language>en-US</dc:language>
  <cp:lastModifiedBy>Václav Vacek</cp:lastModifiedBy>
  <cp:lastPrinted>2003-03-06T08:05:00Z</cp:lastPrinted>
  <dcterms:modified xsi:type="dcterms:W3CDTF">2003-03-06T13:17:00Z</dcterms:modified>
  <cp:revision>5</cp:revision>
  <dc:subject/>
  <dc:title>Udržitelný rozvoj v pojetí OECD</dc:title>
</cp:coreProperties>
</file>