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>
          <w:spacing w:val="50"/>
          <w:vertAlign w:val="superscript"/>
        </w:rPr>
      </w:pPr>
      <w:r>
        <w:rPr>
          <w:spacing w:val="50"/>
        </w:rPr>
        <w:t>Příklady přístupů zahraničních plynárenských společností k otázkám udržitelnosti</w:t>
      </w:r>
    </w:p>
    <w:p>
      <w:pPr>
        <w:pStyle w:val="Heading2"/>
        <w:rPr>
          <w:b w:val="false"/>
          <w:b w:val="false"/>
          <w:bCs/>
          <w:i/>
          <w:i/>
          <w:iCs w:val="false"/>
        </w:rPr>
      </w:pPr>
      <w:r>
        <w:rPr>
          <w:b w:val="false"/>
          <w:bCs/>
          <w:i/>
          <w:iCs w:val="false"/>
        </w:rPr>
        <w:t xml:space="preserve">Ing. Václav Vacek, CSc., Koneko Marketing spol. s r.o. </w:t>
      </w:r>
    </w:p>
    <w:p>
      <w:pPr>
        <w:pStyle w:val="Heading2"/>
        <w:jc w:val="center"/>
        <w:rPr/>
      </w:pPr>
      <w:r>
        <w:rPr/>
        <w:t>Anotace</w:t>
      </w:r>
    </w:p>
    <w:p>
      <w:pPr>
        <w:pStyle w:val="Normal"/>
        <w:rPr/>
      </w:pPr>
      <w:r>
        <w:rPr/>
        <w:t>V návaznosti na dostupné české studie na téma úlohy zemního plynu při řešení problémů energetiky a životního prostředí České republice jsou v příspěvku uvedena dílčí témata podpory udržitelného rozvoje sledovaná velkými společnostmi typu Asociace ochrany životního prostředí mezinárodního ropného průmyslu (IPIECA - International Petroleum Industry Environmental Conservation Association) a aktivit společnosti Shell v reakci na Summit Země v Rio de Janeiro 1992, a vybrané, potenciálně inspirující, příklady aktivit podpory udržitelného rozvoje realizovaných plynárenskými společnostmi Gaz De France a GasUnion. Ve všech případech hraje esenciální roli podpora vývoje obnovitelných zdrojů energie, významné jsou i podpory širokého spektra sociálně-ekonomických rozvojových programů ve třetím světě a specializovaných programů ochrany biodiverzity konkrétně a životního prostředí obecně na různých místech světa. Příklady založené na vizi vodíkové energetiky jako hlavní alternativy mimo-jaderné energetiky, založené na bezuhlíkatých paliv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  <w:t>Kontakt:</w:t>
      </w:r>
    </w:p>
    <w:p>
      <w:pPr>
        <w:pStyle w:val="Normal"/>
        <w:autoSpaceDE w:val="true"/>
        <w:spacing w:before="0" w:after="0"/>
        <w:jc w:val="left"/>
        <w:rPr/>
      </w:pPr>
      <w:r>
        <w:rPr/>
        <w:t>ing. Václav Vacek CSc</w:t>
      </w:r>
    </w:p>
    <w:p>
      <w:pPr>
        <w:pStyle w:val="Normal"/>
        <w:spacing w:before="0" w:after="0"/>
        <w:rPr/>
      </w:pPr>
      <w:r>
        <w:rPr/>
        <w:t>VOC Consulting Center Prague a externí chemicko-inženýrský pracovník společnosti Koneko Marketing s.r.o</w:t>
      </w:r>
    </w:p>
    <w:p>
      <w:pPr>
        <w:pStyle w:val="Normal"/>
        <w:spacing w:before="0" w:after="0"/>
        <w:rPr/>
      </w:pPr>
      <w:r>
        <w:rPr/>
        <w:t>Štichova 654/54</w:t>
      </w:r>
    </w:p>
    <w:p>
      <w:pPr>
        <w:pStyle w:val="Normal"/>
        <w:spacing w:before="0" w:after="0"/>
        <w:rPr/>
      </w:pPr>
      <w:r>
        <w:rPr/>
        <w:t>149 00 Praha 4 Háje</w:t>
      </w:r>
    </w:p>
    <w:p>
      <w:pPr>
        <w:pStyle w:val="Normal"/>
        <w:spacing w:before="0" w:after="0"/>
        <w:rPr/>
      </w:pPr>
      <w:r>
        <w:rPr/>
        <w:t>tel a fax 272 925 986, mobil 603 273 178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vvacek@mistral.cz</w:t>
        </w:r>
      </w:hyperlink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vacvacek@volny.cz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b/>
        <w:i/>
        <w:sz w:val="18"/>
      </w:rPr>
      <w:t>Koneko Marketing  a VOC Consulting Center Pague</w:t>
    </w:r>
    <w:r>
      <w:rPr>
        <w:i/>
        <w:sz w:val="18"/>
      </w:rPr>
      <w:t>, Poradenství v oblasti technických problémů ochrany ovzduší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>Štichova 654/54, 149 00  Praha 4 Háje,  tel.: 603 733 178  a 272 925 986, fax: 272 925 986 e-mail: vvacek</w:t>
    </w:r>
    <w:r>
      <w:rPr>
        <w:i/>
        <w:sz w:val="18"/>
        <w:lang w:val="en-US"/>
      </w:rPr>
      <w:t>@</w:t>
    </w:r>
    <w:r>
      <w:rPr>
        <w:i/>
        <w:sz w:val="18"/>
      </w:rPr>
      <w:t>mistral.cz</w:t>
    </w:r>
    <w:r>
      <w:rPr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 w:val="22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i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4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Cs/>
      <w:i/>
    </w:rPr>
  </w:style>
  <w:style w:type="paragraph" w:styleId="Nadpis">
    <w:name w:val="Nadpis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smallCaps/>
      <w:color w:val="000000"/>
      <w:sz w:val="36"/>
      <w:szCs w:val="36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912" w:firstLine="4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1077" w:hanging="1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acek@mistral.cz" TargetMode="External"/><Relationship Id="rId3" Type="http://schemas.openxmlformats.org/officeDocument/2006/relationships/hyperlink" Target="mailto:vacvacek@volny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47:00Z</dcterms:created>
  <dc:creator>Ivan Beneš</dc:creator>
  <dc:description/>
  <dc:language>en-US</dc:language>
  <cp:lastModifiedBy>Václav Vacek</cp:lastModifiedBy>
  <dcterms:modified xsi:type="dcterms:W3CDTF">2003-02-24T14:18:00Z</dcterms:modified>
  <cp:revision>4</cp:revision>
  <dc:subject/>
  <dc:title>BEZPEČNOSTNÍ RIZIKA A HROZBY DNEŠNÍHO SVĚTA - NOVÝ POHLED NA OBNOVITELNÉ ZDROJE A ZEMNÍ PLYN</dc:title>
</cp:coreProperties>
</file>