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ybrané problémy vývoje obnovitelných zdrojů energie na pomezí stávající praxe energetiky a principů udržitelného rozvoje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Ing.Miroslav Šafařík, Ph.D. Český ekologický ústav, Praha,  safarik@ceu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notace</w:t>
      </w:r>
    </w:p>
    <w:p>
      <w:pPr>
        <w:pStyle w:val="TextBody"/>
        <w:spacing w:before="120" w:after="0"/>
        <w:jc w:val="both"/>
        <w:rPr/>
      </w:pPr>
      <w:r>
        <w:rPr>
          <w:sz w:val="22"/>
        </w:rPr>
        <w:t xml:space="preserve">Příspěvek diskutuje problémy, které má současná společnost s faktem, že </w:t>
      </w:r>
      <w:ins w:id="0" w:author="Václav Vacek" w:date="2003-02-27T02:21:00Z">
        <w:r>
          <w:rPr>
            <w:sz w:val="22"/>
          </w:rPr>
          <w:t>o</w:t>
        </w:r>
      </w:ins>
      <w:r>
        <w:rPr>
          <w:sz w:val="22"/>
        </w:rPr>
        <w:t xml:space="preserve">bnovitelné zdroje energie jsou jedinou alternativou , která je v souladu s praktickým naplňováním principů udržitelného rozvoje, a v podmínkách ČR je jejich rozvoj již značně opožděn za sousedními státy.  </w:t>
      </w:r>
    </w:p>
    <w:p>
      <w:pPr>
        <w:pStyle w:val="TextBody"/>
        <w:spacing w:before="120" w:after="0"/>
        <w:jc w:val="both"/>
        <w:rPr/>
      </w:pPr>
      <w:r>
        <w:rPr>
          <w:sz w:val="22"/>
        </w:rPr>
        <w:t xml:space="preserve">Přechod na obnovitelné zdroje energie je zpomalován jak převládající ekonomickou teorií, tak stávající  hospodářskou praxí velkého měřítka, orientovanou na neudržitelné nastavení priorit - krátkodobé zbytné potřeby (komfort) jsou nadřazeny dlouhodobým přínosům (za cenu zhoršování globálních problémů planety). 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Diskutována je možná role zemního plynu a zejména zásadní výhody využívání obnovitelných zdrojů energie, mezi které paří mj.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decentralizace zdrojů energie a jejich nižší prostorová výtěžnost (hustota energie) je základem pro regionální udržitelné energetické systémy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decentralizace zdrojů energie současně znamená nižší zranitelnost zdrojů, stabilizaci trhu s energiemi a omezení konfliktů a válek o neobnovitelné zdroje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</w:rPr>
        <w:t xml:space="preserve">velký počet menších zdrojů umožní lépe distribuovat bohatství a vyrovnávat ekonomické rozdíly mezi regiony (a tak se může lépe přiblížit předpokladu  o „dokonalé“ konkurenci, na kterém ekonomická teorie staví);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využívání obnovitelných zdrojů může významně přispět ke snížení nezaměstnanosti, (za splnění nutných průvodních předpokladů a podmínek, mj.  že nebude nadále potlačována ale stimulována ochota nezaměstnaných pracovat, rekvalifikovat se, možnost se stěhovat za prací atd)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>
          <w:sz w:val="22"/>
        </w:rPr>
        <w:t>vyčerpatelnost (a z toho vyplývající „vzácnost“ obnovitelných zdrojů nás může konečně stimulovat k vyšší efektivitě a hospodárnosti, a v úrovni kulturní i k většímu pochopení přírody (ke snížení její současné devastace a drancování) a tím i k žádoucí pokoře a souladu s přírodou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s předchozím bodem souvisí i indukovaná změna přístupu k využívání ostatních přírodních zdrojů, v prvé řadě pitné vody, která je již dnes v globálním měřítku velmi vzácným statkem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2"/>
        </w:rPr>
      </w:pPr>
      <w:r>
        <w:rPr>
          <w:sz w:val="22"/>
        </w:rPr>
        <w:t>využívání obnovitelných zdrojů má minimální „provozní“ dopady na životní prostředí; z termodynamického hlediska je podstatné, že část entropie spojená s jejich využíváním narůstá z větší části na Slunci.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Příspěvek dále uvádí relevantní doporučení nedávné Evropské strategie energetického zabezpečení Evropy a relevantní informační zdroje. 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bstraktu">
    <w:name w:val="text abstraktu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cs-CZ" w:eastAsia="en-US" w:bidi="ar-S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1:03:00Z</dcterms:created>
  <dc:creator>Ing. Miroslav Šafařík</dc:creator>
  <dc:description/>
  <dc:language>en-US</dc:language>
  <cp:lastModifiedBy>Václav Vacek</cp:lastModifiedBy>
  <cp:lastPrinted>2003-02-26T12:24:00Z</cp:lastPrinted>
  <dcterms:modified xsi:type="dcterms:W3CDTF">2003-02-27T01:22:00Z</dcterms:modified>
  <cp:revision>3</cp:revision>
  <dc:subject/>
  <dc:title>Vybrané problémy vývoje obnovitelných zdrojů energie na pomezí stávající praxe energetiky a principů udržitelného rozvoje</dc:title>
</cp:coreProperties>
</file>