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udoucí technologie a technologické postupy v plynárenském průmysl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/>
      </w:pPr>
      <w:r>
        <w:rPr/>
        <w:t>F.Straka, Ústav pro výzkum a využití paliv a.s., Praha 9 Běchovice 190 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firstLine="708"/>
        <w:jc w:val="both"/>
        <w:rPr/>
      </w:pPr>
      <w:r>
        <w:rPr>
          <w:lang w:val="cs-CZ"/>
        </w:rPr>
        <w:t xml:space="preserve">Zemní plyn a jeho relativně vysoké světové zásoby tvoří ideální most pro přechod k procesům ekologicky čistým a k procesům výroby energií schopným naplnit požadavky trvale udržitelného rozvoje. Z pohledu kriticky hodnoceného reálného ekologického přínosu překonává zemní plyn svou čistotou resp. svou nízkou produkcí oxidu uhličitého i pěstovanou rostlinnou biomasu. Biomasa s nízkou výhřevností zvláště není-li hluboce vysušena, poskytuje při spalování jedny z nejvyšších měrných emisí oxidu uhličitého na jednotku využitelné energie. Procesy biomethanizace sice zpracují pouze část z organické hmoty, avšak vzniklý bioplyn je podstatně lepším a čistším zdrojem energií než mohou nabídnout procesy spalovací. Jako cesta pro další nové snížení emisí oxidu uhličitého byla již provozně ověřena technologie kultivace zelených sladkovodních řas </w:t>
      </w:r>
      <w:r>
        <w:rPr>
          <w:i/>
          <w:iCs/>
          <w:lang w:val="cs-CZ"/>
        </w:rPr>
        <w:t xml:space="preserve">(Chlorella Sp.) </w:t>
      </w:r>
      <w:r>
        <w:rPr>
          <w:lang w:val="cs-CZ"/>
        </w:rPr>
        <w:t>využívajících jako zdroj uhlíku spalinové plyny z energetického zpracování bioplynu. Proces výroby a využití bioplynu kombinující své přínosy s pěstováním zelených autotrofních řas produkuje jako další výrobek řasovou biomasu. Nejmohutnějším producentem emisí CO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jsou uhelné parní elektrárny a teplárny. Jediným způsobem, jak využít domácí uhelné zdroje s výrazně vyšší úrovní ochrany životního prostředí, je aplikace zplyňovacího procesu s koncovou výrobou elektřiny v paroplynovém cyklu. Technologie zplyňování uhlí za tlaku kyslíkoparní směsí umožňuje navíc zpracovat v plynárenských generátorech i různé tuhé či kapalné odpady kogasifikací. Kvalita zneškodnění a využití odpadů gasifikačním postupem je neporovnatelně vyšší než mohou dokázat i vysokoteplotní postupy spalovací. Výroba kapalných paliv z uhlí anebo i z biomasy je sice možná a prakticky ověřená, je však rovněž téměř jisté, že tyto procesy nebudou plynárenským technologiím konkurovat. Využití plynných paliv jako pohonné hmoty pro vozidla již má ale širokou a stále rostoucí uživatelskou základnu. Naprosto čistý a bezemisní provoz vozidel již je realizovatelný u tzv. ZEV (Zero-Emission-Vehicle). Tato vozidla jsou poháněna elektřinou generovanou ve vodíkových palivových článcích. Pro vodíkové plynárenství se zatím předpokládají jako optimálně využitelné pouze čisté zdroje elektřiny aplikovatelné v procesu elektrolýzy vody. Pro stávající plynárenství operující téměř výhradně se zemními plyny však existuje ještě jedna cesta pro výrobu vodíku s vyloučením emisí uhlíku do atmosféry. Jako nový projekt je v současnosti zkoumán proces termického štěpení methanu ve zcela anoxických podmínkách, kdy produkované štěpné plyny neobsahují ani dusík ani oxidy uhlíku. Perspektivy plynárenství by v žádném případě neměly končit u systémů transportu, rozvodu a spotřeby zemního plynu. Omezení procesů spalování uhlí je možné jen s náhradou takovýchto energetických zdrojů systémy paroplynovými, postavenými na bázi zplyňování tuhých paliv. Bioplynové systémy mají největší realizační šance ve velkoplošném rozšíření malých a středních zdrojů. Biomethanizační plynárenství a vodíkové plynárenství jsou dva obory s naprosto neomezenými perspektivami, neboť mohou zcela čistými postupy pracovat pouze na bázi trvale se obnovujících zdroj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32:00Z</dcterms:created>
  <dc:creator>OEM</dc:creator>
  <dc:description/>
  <dc:language>en-US</dc:language>
  <cp:lastModifiedBy>Václav Vacek</cp:lastModifiedBy>
  <cp:lastPrinted>2003-02-21T09:27:00Z</cp:lastPrinted>
  <dcterms:modified xsi:type="dcterms:W3CDTF">2003-02-23T22:32:00Z</dcterms:modified>
  <cp:revision>2</cp:revision>
  <dc:subject/>
  <dc:title>Budoucí technologie a technologické postupy v plynárenském průmyslu</dc:title>
</cp:coreProperties>
</file>