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val="false"/>
          <w:sz w:val="24"/>
        </w:rPr>
      </w:pPr>
      <w:r>
        <w:rPr>
          <w:b/>
          <w:bCs w:val="false"/>
          <w:sz w:val="24"/>
        </w:rPr>
        <w:t>J. Seják: Environmentální a  ekonomické problémy globalizace - výhledová řešení</w:t>
      </w:r>
    </w:p>
    <w:p>
      <w:pPr>
        <w:pStyle w:val="Normal"/>
        <w:rPr>
          <w:rFonts w:ascii="Times New Roman" w:hAnsi="Times New Roman" w:cs="Times New Roman"/>
          <w:b/>
          <w:b/>
          <w:bCs/>
          <w:iCs/>
          <w:sz w:val="28"/>
          <w:u w:val="single"/>
        </w:rPr>
      </w:pPr>
      <w:r>
        <w:rPr>
          <w:rFonts w:cs="Times New Roman" w:ascii="Times New Roman" w:hAnsi="Times New Roman"/>
          <w:b/>
          <w:bCs/>
          <w:iCs/>
          <w:sz w:val="28"/>
          <w:u w:val="single"/>
        </w:rPr>
      </w:r>
    </w:p>
    <w:p>
      <w:pPr>
        <w:pStyle w:val="TextBody"/>
        <w:rPr/>
      </w:pPr>
      <w:r>
        <w:rPr/>
        <w:t xml:space="preserve">Pod pojmem globalizace jsou v současnosti chápány takové jevy a procesy, které mají celosvětový dosah.  Globální dopady lidského jednání se začaly zřetelněji projevovat teprve přibližně od poloviny 20. století. Lidé zdědili příznivé podmínky Země pro život, které se utvářely po dobu přibližně 3,8 miliardy let; za posledních 100 let však zničili svými ekonomickými aktivitami a honbou za ekonomickým prospěchem významnou část těchto ekologických podmínek pro život. Příčiny globalizace lze hledat ve dvou souběžných jevech, ve způsobu provádění ekonomických činností, který byl umožněn zásadní změnou institucionálních rámců pro jednání lidí v nastupující průmyslové revoluci, a v souběžném exponenciálně rostoucím počtu světového obyvatelstva. </w:t>
      </w:r>
    </w:p>
    <w:p>
      <w:pPr>
        <w:pStyle w:val="TextBody"/>
        <w:spacing w:before="120" w:after="0"/>
        <w:rPr/>
      </w:pPr>
      <w:r>
        <w:rPr/>
        <w:t>Průmyslová revoluce přinesla zásadní obrat v morálním kodexu pro ekonomické činnosti, spočívající v opuštění morální povinnosti vůči komunitě a společnému vlastnictví a v nastavení nové orientace jednotlivců na vlastní prospěch. Ekonomické činnosti v tržních ekonomikách jsou uskutečňovány pro zisk, a to na základě získávání práce jako tržního zboží. Současné kapitalistické firmy fungují na principu maximalizace zisku pro své vlastníky (minimalizujíce pracovní a ostatní náklady), což vyvolává potřebu nekonečného ekonomického růstu a expanze. Ekonomický prospěch z investování kapitálu způsobil v posledních dvou stoletích nebývalý ekonomický růst a blahobyt přibližně pětiny světového obyvatelstva v tak zvaných „vyspělých“ tržních ekonomikách. Současně však způsobuje, že oněch 20 % obyvatel „ekonomicky vyspělých zemí světa“ spotřebovává 80 % světové energie a dalších přírodních zdrojů. Nikdy nekončící snaha kapitálu o zhodnocení a z toho plynoucí rostoucí tlak na přírodní životní prostředí je vedle přelidnění v rozvojových ekonomikách nejpodstatnější příčinou neudržitelnosti dosavadních způsobů hospodaření.</w:t>
      </w:r>
    </w:p>
    <w:p>
      <w:pPr>
        <w:pStyle w:val="SURPoradovySeznam3a1"/>
        <w:numPr>
          <w:ilvl w:val="0"/>
          <w:numId w:val="0"/>
        </w:numPr>
        <w:spacing w:lineRule="auto" w:line="240"/>
        <w:ind w:left="0" w:hanging="0"/>
        <w:rPr/>
      </w:pPr>
      <w:r>
        <w:rPr>
          <w:rFonts w:cs="Times New Roman" w:ascii="Times New Roman" w:hAnsi="Times New Roman"/>
          <w:sz w:val="24"/>
        </w:rPr>
        <w:t>Studium cest humanizace ekonomických činností doporučuje systém ekonomické demokracie, která by mohla být ukončením evolučního cyklu od otroctví přes nadvládu peněz až k úplné svobodě. Ke splnění těchto cílů je nezbytné podporovat samosprávné způsoby podnikání, které umožní zaměstnancům pracovat nejen pro mzdu, nýbrž realizovat také vyšší lidské potřeby. Podnik je samosprávný, pokud pravomoc a odpovědnost nesou lidé pracující ve firmě a tito lidé pracující ve firmě se také rovným dílem podílejí na čistých výsledcích produkce; naopak ti kdo stojí mimo firmu, například ti, kteří poskytují kapitál, nemohou mít rozhodovací pravomoc a odpovědnost a nemohou si proto přivlastňovat žádnou jinou část celkového či čistého produktu než pouze smluvně zakotvený úrok za půjčený kapitál; zatímco v současných kapitalistických firmách kapitál najímá práci, v samosprávných firmách práce najímá kapitál.</w:t>
      </w:r>
    </w:p>
    <w:p>
      <w:pPr>
        <w:pStyle w:val="TextBody"/>
        <w:numPr>
          <w:ilvl w:val="0"/>
          <w:numId w:val="0"/>
        </w:numPr>
        <w:spacing w:before="120" w:after="0"/>
        <w:ind w:left="0" w:hanging="0"/>
        <w:rPr>
          <w:szCs w:val="18"/>
        </w:rPr>
      </w:pPr>
      <w:r>
        <w:rPr>
          <w:szCs w:val="18"/>
        </w:rPr>
        <w:t>Kdybychom žili ve světě ekonomické demokracie, kde podniky maximalizují svůj vlastní důchod na pracovníka jako demokratické celky řídící své vlastní záležitosti, pak takové výsledky, jaké známe ze současného světa, by nebyly možné. Demokratické firmy by v rozvojových zemích mohly maximalizovat své důchody na pracovníka a tak přinášet nejen subsistenční mzdy kapitalistického světa, ale také výsledky trhů jejich produktů, podnikání, atd. Především však, snad s přispěním mezinárodní komunity, by mohly vybrat rozvojový model a strategii přiměřenou jejich geografické poloze a podmínkám světové ekonomiky. Ve stejné humánní rovině ti, kteří jsou propuštěni ze zpracovatelské sféry v bohatých zemích, často představují enormní a nenapravitelné ztráty vysoké kvalifikace nenahrazené pozitivními efekty v nízce produktivních službách. Nemá-li lidstvo dospět ke katastrofám, mělo by se přihlásit k nutnosti hlubších korekcí neudržitelného ekonomického, sociálního i environmentálního samopohybu dnešního světa. Současné politické systémy a mechanismy selhávají při řešení tohoto problému a ani instituce náboženské a kulturní k řešení dostatečně nepřispívaj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4)"/>
      <w:lvlJc w:val="left"/>
      <w:pPr>
        <w:tabs>
          <w:tab w:val="num" w:pos="36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8"/>
      <w:szCs w:val="18"/>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Cs/>
      <w:iCs/>
      <w:sz w:val="28"/>
      <w:u w:val="single"/>
    </w:rPr>
  </w:style>
  <w:style w:type="paragraph" w:styleId="Heading3">
    <w:name w:val="Heading 3"/>
    <w:basedOn w:val="Normal"/>
    <w:next w:val="Normal"/>
    <w:qFormat/>
    <w:pPr>
      <w:keepNext w:val="true"/>
      <w:numPr>
        <w:ilvl w:val="2"/>
        <w:numId w:val="1"/>
      </w:numPr>
      <w:tabs>
        <w:tab w:val="clear" w:pos="708"/>
        <w:tab w:val="left" w:pos="5103" w:leader="none"/>
      </w:tabs>
      <w:spacing w:before="120" w:after="0"/>
      <w:jc w:val="both"/>
      <w:outlineLvl w:val="2"/>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spacing w:before="120" w:after="0"/>
      <w:jc w:val="both"/>
      <w:outlineLvl w:val="5"/>
    </w:pPr>
    <w:rPr>
      <w:rFonts w:ascii="Times New Roman" w:hAnsi="Times New Roman" w:cs="Times New Roman"/>
      <w:sz w:val="28"/>
      <w:szCs w:val="20"/>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RPoradovySeznam3a1">
    <w:name w:val="SURPoradovySeznam3a1"/>
    <w:basedOn w:val="Normal"/>
    <w:qFormat/>
    <w:pPr>
      <w:numPr>
        <w:ilvl w:val="0"/>
        <w:numId w:val="2"/>
      </w:numPr>
      <w:spacing w:lineRule="auto" w:line="288" w:before="120" w:after="0"/>
      <w:jc w:val="both"/>
    </w:pPr>
    <w:rPr>
      <w:rFonts w:ascii="Arial" w:hAnsi="Arial" w:cs="Arial"/>
      <w:sz w:val="20"/>
      <w:szCs w:val="24"/>
    </w:rPr>
  </w:style>
  <w:style w:type="paragraph" w:styleId="Zkladntext2">
    <w:name w:val="Základní text 2"/>
    <w:basedOn w:val="Normal"/>
    <w:qFormat/>
    <w:pPr>
      <w:spacing w:before="120" w:after="0"/>
      <w:jc w:val="both"/>
    </w:pPr>
    <w:rPr>
      <w:rFonts w:ascii="Times New Roman" w:hAnsi="Times New Roman" w:cs="Times New Roman"/>
      <w:sz w:val="28"/>
      <w:szCs w:val="20"/>
    </w:rPr>
  </w:style>
  <w:style w:type="paragraph" w:styleId="Footnote">
    <w:name w:val="Footnote Text"/>
    <w:basedOn w:val="Normal"/>
    <w:pPr>
      <w:keepLines/>
      <w:spacing w:lineRule="auto" w:line="288" w:before="120" w:after="0"/>
    </w:pPr>
    <w:rPr>
      <w:rFonts w:ascii="Arial" w:hAnsi="Arial" w:cs="Arial"/>
      <w:sz w:val="1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03:00Z</dcterms:created>
  <dc:creator>Seják</dc:creator>
  <dc:description/>
  <dc:language>en-US</dc:language>
  <cp:lastModifiedBy>Václav Vacek</cp:lastModifiedBy>
  <dcterms:modified xsi:type="dcterms:W3CDTF">2003-02-20T12:03:00Z</dcterms:modified>
  <cp:revision>2</cp:revision>
  <dc:subject/>
  <dc:title>J</dc:title>
</cp:coreProperties>
</file>